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 xml:space="preserve"> Przedsiębiorstwo Gospodarki Komunalnej w Wołowie Sp. z o. o., ul. Poznańska 1, 56-100 Wołów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zamówienia:</w:t>
      </w:r>
    </w:p>
    <w:p>
      <w:pPr>
        <w:pStyle w:val="NormalnyWeb"/>
        <w:spacing w:lineRule="auto" w:line="360" w:before="280" w:after="0"/>
        <w:jc w:val="both"/>
        <w:rPr>
          <w:b/>
          <w:b/>
        </w:rPr>
      </w:pPr>
      <w:r>
        <w:rPr>
          <w:rFonts w:cs="Calibri" w:ascii="Calibri" w:hAnsi="Calibri"/>
          <w:b/>
          <w:bCs/>
          <w:color w:val="000000"/>
          <w:w w:val="105"/>
        </w:rPr>
        <w:t>Prowadzenie badań monitoringu składowiska odpadów w Wołowie w 2026 r.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: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Monitoring I kwatery (faza poeksploatacyjna) i II kwatery (faza eksploatacyjna) składowiska </w:t>
      </w:r>
      <w:r>
        <w:rPr>
          <w:rFonts w:cs="Calibri" w:ascii="Calibri" w:hAnsi="Calibri"/>
        </w:rPr>
        <w:t xml:space="preserve">odpadów innych niż niebezpieczne i obojętne w Wołowie przy ul. Rawickiej 16 </w:t>
      </w:r>
      <w:r>
        <w:rPr>
          <w:rFonts w:cs="Calibri" w:ascii="Calibri" w:hAnsi="Calibri"/>
          <w:bCs/>
        </w:rPr>
        <w:t xml:space="preserve">oraz </w:t>
      </w:r>
      <w:r>
        <w:rPr>
          <w:rFonts w:cs="Calibri" w:ascii="Calibri" w:hAnsi="Calibri"/>
          <w:color w:val="000000"/>
          <w:w w:val="105"/>
        </w:rPr>
        <w:t>wykonanie 4 razy w roku badania jakości wód drenażowych odprowadzanych do zbiornika na wylocie do rowu z terenów cmentarza komunalnego w Wołowie przy ul. Rawickiej,</w:t>
      </w:r>
      <w:r>
        <w:rPr>
          <w:rFonts w:cs="Calibri" w:ascii="Calibri" w:hAnsi="Calibri"/>
          <w:bCs/>
        </w:rPr>
        <w:t xml:space="preserve"> odbywać się będą na </w:t>
      </w:r>
      <w:r>
        <w:rPr>
          <w:rFonts w:cs="Calibri" w:ascii="Calibri" w:hAnsi="Calibri"/>
        </w:rPr>
        <w:t>podstawie aktualnie obowiązujących przepisów prawa i posiadanych przez PGK Sp. z o.o. pozwoleń, zgodnie z załączonym zakresem i umową.</w:t>
      </w:r>
    </w:p>
    <w:p>
      <w:pPr>
        <w:pStyle w:val="Textbody1"/>
        <w:spacing w:lineRule="auto" w:line="276" w:before="0" w:after="6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1"/>
        <w:numPr>
          <w:ilvl w:val="0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ca przeprowadzenia: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Rawicka 16, Wołów – teren składowiska odpadów innych niż niebezpieczne i obojętne (na tym terenie obecnie znajdują się punkt przeładunkowy i Gminny Punkt Selektywnego Zbierania Odpadów Komunalnych),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w w:val="105"/>
        </w:rPr>
        <w:t>miejsce poboru prób z terenu cmentarza komunalnego w Wołowie przy ul. Rawickiej</w:t>
      </w:r>
      <w:r>
        <w:rPr>
          <w:rFonts w:cs="Calibri" w:ascii="Calibri" w:hAnsi="Calibri"/>
        </w:rPr>
        <w:t>.</w:t>
      </w:r>
    </w:p>
    <w:p>
      <w:pPr>
        <w:pStyle w:val="Textbody1"/>
        <w:spacing w:lineRule="auto" w:line="276" w:before="0" w:after="63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1"/>
        <w:numPr>
          <w:ilvl w:val="0"/>
          <w:numId w:val="1"/>
        </w:numPr>
        <w:spacing w:lineRule="auto" w:line="276" w:before="0" w:after="6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kumentacja:</w:t>
      </w:r>
    </w:p>
    <w:p>
      <w:pPr>
        <w:pStyle w:val="Textbody1"/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sporządzenia następującej dokumentacji: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prawozdanie z badania </w:t>
      </w:r>
      <w:r>
        <w:rPr>
          <w:rFonts w:cs="Calibri" w:ascii="Calibri" w:hAnsi="Calibri"/>
          <w:b/>
          <w:color w:val="000000"/>
          <w:w w:val="105"/>
        </w:rPr>
        <w:t>jakości odprowadzanych do zbiornika wód drenażowych na wylocie do rowu z terenu cmentarza komunalnego</w:t>
      </w:r>
      <w:r>
        <w:rPr>
          <w:rFonts w:cs="Calibri" w:ascii="Calibri" w:hAnsi="Calibri"/>
          <w:b/>
          <w:bCs/>
        </w:rPr>
        <w:t>:</w:t>
      </w:r>
    </w:p>
    <w:p>
      <w:pPr>
        <w:pStyle w:val="Textbody1"/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opracowania sprawozdania z badania jakości wód. Sprawozdanie kwartalne powinno zawierać co najmniej:</w:t>
      </w:r>
    </w:p>
    <w:p>
      <w:pPr>
        <w:pStyle w:val="Textbody1"/>
        <w:numPr>
          <w:ilvl w:val="2"/>
          <w:numId w:val="3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 i podstawa prawna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ja wyników wykonywanych badań i pomiarów (w formie rysunków, tabel wraz z omówieniem wyników w kontekście posiadanych zezwoleń i wymagań prawnych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sób odpowiedzialnych wraz z uprawnieniami i podpisami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rawozdanie z monitoringu składowiska odpadów innych niż obojętne i niebezpieczne w Wołowie</w:t>
      </w:r>
    </w:p>
    <w:p>
      <w:pPr>
        <w:pStyle w:val="Textbody1"/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opracowania sprawozdania z monitoringu za każdy kwartał roku (lub częściej, zgodnie z zalecaniami uprawnionych organów). Sprawozdanie kwartalne powinno zawierać co najmniej: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 i podstawa prawna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kalizacja składowiska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rakterystyka obiektu (właściciel, zarządzający, kwalifikacja instalacji, dane składowiska, dane kwatery, infrastruktura, urządzenia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i metodyka wykonywanych badań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badań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czenia terenowe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dania laboratoryjne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ja wyników wykonywanych badań i pomiarów (w formie rysunków, tabel wraz z omówieniem wyników w kontekście posiadanych zezwoleń i wymagań prawnych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dy odciekowe (w formie rysunków, tabel wraz z 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dy podziemne (w formie rysunków, tabel wraz z 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iom wód podziemnych (w formie rysunków, tabel wraz z 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Jakość wód podziemnych (w formie rysunków, tabel wraz z 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Gaz składowiskowy (w formie rysunków, tabel wraz z omówieniem wyników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umowanie (wraz z omówieniem wyników, wnioskami i zaleceniami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źródłowe (wraz wynikami i protokołami badań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a dokumentacyjna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Spis rysunków i tabel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sób odpowiedzialnych wraz z uprawnieniami i podpisami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rawozdanie z monitoringu składowiska odpadów innych niż obojętne i niebezpieczne w Wołowie</w:t>
      </w:r>
    </w:p>
    <w:p>
      <w:pPr>
        <w:pStyle w:val="Textbody1"/>
        <w:spacing w:lineRule="auto" w:line="276" w:before="0" w:after="63"/>
        <w:jc w:val="both"/>
        <w:rPr/>
      </w:pPr>
      <w:r>
        <w:rPr>
          <w:rFonts w:cs="Calibri" w:ascii="Calibri" w:hAnsi="Calibri"/>
        </w:rPr>
        <w:t>Wykonawca zobowiązany jest do opracowania sprawozdania z monitoringu za każdy rok. Sprawozdanie roczne powinno zawierać co najmniej: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Cel i podstawa prawna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obiektu (właściciel, zarządzający, kwalifikacja instalacji, dane składowiska, dane kwatery, infrastruktura, urządzenia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badań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rożenie dla środowiska związane z eksploatacją składowiska (źródła bezpośrednie i inne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wykonywanych badań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Kontrola osiadania powierzchni składowiska odpadów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teczność skarp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ad atmosferyczny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dy odciekowe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Wody podziemne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Gaz składowiskowy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ja wyników wykonywanych badań i pomiarów (w formie rysunków, tabel wraz z omówieniem wyników w kontekście posiadanych zezwoleń i wymagań prawnych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Struktura i skład zdeponowanych odpadów i osiadanie (w formie rysunków, tabel wraz z 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Opady atmosferyczne (w formie rysunków, tabel wraz z 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Wody odciekowe – ocena ilości i jakości (w formie rysunków, tabel wraz z 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/>
      </w:pPr>
      <w:r>
        <w:rPr>
          <w:rFonts w:cs="Calibri" w:ascii="Calibri" w:hAnsi="Calibri"/>
        </w:rPr>
        <w:t>Wody podziemne – ocena poziomu i jakości (w formie rysunków, tabel wraz z omówieniem wyników),</w:t>
      </w:r>
    </w:p>
    <w:p>
      <w:pPr>
        <w:pStyle w:val="Textbody1"/>
        <w:numPr>
          <w:ilvl w:val="3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z składowiskowy (w formie rysunków, tabel wraz z omówieniem wyników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umowanie (wraz z omówieniem wyników, wnioskami i zaleceniami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źródłowe (wraz wynikami i protokołami badań)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a dokumentacyjna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is rysunków i tabel,</w:t>
      </w:r>
    </w:p>
    <w:p>
      <w:pPr>
        <w:pStyle w:val="Textbody1"/>
        <w:numPr>
          <w:ilvl w:val="2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sób odpowiedzialnych wraz z uprawnieniami i podpisami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ozdanie PRTR </w:t>
      </w:r>
      <w:r>
        <w:rPr>
          <w:rFonts w:cs="Calibri" w:ascii="Calibri" w:hAnsi="Calibri"/>
          <w:color w:val="000000"/>
        </w:rPr>
        <w:t>na podstawie badań monitoringowych prowadzonych w danym roku oraz danych dostarczonych od Zamawiającego, dotyczących sposobu gospodarki odpadami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wnoszenia uwag do przekazanych przez Wykonawcę Sprawozdań, w terminie 14 dni od otrzymania Sprawozdania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uwzględnienia w Sprawozdaniach wniesionych przez Zamawiającego uwag, w terminie 5 dni roboczych i odesłanie Zamawiającemu Sprawozdań do akceptacji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rsja ostateczna Sprawozdań to dokument, do którego Zamawiający nie wnosi uwag.</w:t>
      </w:r>
    </w:p>
    <w:p>
      <w:pPr>
        <w:pStyle w:val="Textbody1"/>
        <w:numPr>
          <w:ilvl w:val="1"/>
          <w:numId w:val="1"/>
        </w:numPr>
        <w:spacing w:lineRule="auto" w:line="276"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każe Zamawiającemu Sprawozdania w wersji papierowej, w 2 egzemplarzach oraz w wersji elektronicznej na podany przez Zamawiającego adres e-mail.</w:t>
      </w:r>
    </w:p>
    <w:p>
      <w:pPr>
        <w:pStyle w:val="Textbody1"/>
        <w:spacing w:lineRule="auto" w:line="276" w:before="0" w:after="63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Textbody1"/>
        <w:spacing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6. Termin realizacji usługi:</w:t>
      </w:r>
      <w:r>
        <w:rPr>
          <w:rFonts w:cs="Calibri" w:ascii="Calibri" w:hAnsi="Calibri"/>
        </w:rPr>
        <w:t xml:space="preserve"> od dnia podpisania umowy do dnia 31.01.2027 r.</w:t>
      </w:r>
    </w:p>
    <w:p>
      <w:pPr>
        <w:pStyle w:val="Textbody1"/>
        <w:spacing w:before="0" w:after="63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Textbody1"/>
        <w:spacing w:before="0" w:after="6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Wymagania dotyczące realizacji przedmiotu zamówienia:</w:t>
      </w:r>
    </w:p>
    <w:p>
      <w:pPr>
        <w:pStyle w:val="Textbody1"/>
        <w:spacing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 najmniej 3 przeprowadzone monitoringi składowiska odpadów innych niż niebezpieczne i obojętne w okresie ostatnich 3 lat o wartości minimum 15 000,00 zł netto każdy. </w:t>
      </w:r>
    </w:p>
    <w:p>
      <w:pPr>
        <w:pStyle w:val="Textbody1"/>
        <w:spacing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1"/>
        <w:spacing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8. Kryteria wyboru Wykonawcy:</w:t>
      </w:r>
      <w:r>
        <w:rPr>
          <w:rFonts w:cs="Calibri" w:ascii="Calibri" w:hAnsi="Calibri"/>
        </w:rPr>
        <w:t xml:space="preserve"> 100 % cena.</w:t>
      </w:r>
    </w:p>
    <w:p>
      <w:pPr>
        <w:pStyle w:val="Textbody1"/>
        <w:spacing w:before="0" w:after="6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1"/>
        <w:spacing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. Termin związania ofertą:</w:t>
      </w:r>
      <w:r>
        <w:rPr>
          <w:rFonts w:cs="Calibri" w:ascii="Calibri" w:hAnsi="Calibri"/>
        </w:rPr>
        <w:t xml:space="preserve"> nie dłużej niż 30 dni od dnia upływu terminu składania ofert.</w:t>
      </w:r>
    </w:p>
    <w:p>
      <w:pPr>
        <w:pStyle w:val="Textbody1"/>
        <w:spacing w:before="0" w:after="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1"/>
        <w:spacing w:before="0" w:after="63"/>
        <w:jc w:val="both"/>
        <w:rPr/>
      </w:pPr>
      <w:r>
        <w:rPr>
          <w:rFonts w:cs="Calibri" w:ascii="Calibri" w:hAnsi="Calibri"/>
          <w:b/>
          <w:bCs/>
        </w:rPr>
        <w:t>10.</w:t>
      </w:r>
      <w:r>
        <w:rPr>
          <w:rFonts w:cs="Calibri" w:ascii="Calibri" w:hAnsi="Calibri"/>
        </w:rPr>
        <w:t xml:space="preserve"> Zamawiający zastrzega sobie prawo unieważnienia postępowania na każdym prowadzonym etapie, bez podania przyczyny.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8:00Z</dcterms:created>
  <dc:creator>Agnieszka Draczyńska</dc:creator>
  <dc:description/>
  <cp:keywords/>
  <dc:language>en-US</dc:language>
  <cp:lastModifiedBy>Krzysztof Gwardiak</cp:lastModifiedBy>
  <cp:lastPrinted>2025-01-13T09:56:00Z</cp:lastPrinted>
  <dcterms:modified xsi:type="dcterms:W3CDTF">2026-01-27T11:14:00Z</dcterms:modified>
  <cp:revision>9</cp:revision>
  <dc:subject/>
  <dc:title/>
</cp:coreProperties>
</file>